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00" w:leader="none"/>
          <w:tab w:val="left" w:pos="4600" w:leader="none"/>
        </w:tabs>
        <w:spacing w:before="480" w:after="5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1257300</wp:posOffset>
            </wp:positionH>
            <wp:positionV relativeFrom="paragraph">
              <wp:posOffset>-358775</wp:posOffset>
            </wp:positionV>
            <wp:extent cx="7557135" cy="227520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</w:rPr>
        <w:t>от 23 апреля 2019 г. № 121</w:t>
      </w:r>
    </w:p>
    <w:p>
      <w:pPr>
        <w:sectPr>
          <w:footerReference w:type="default" r:id="rId3"/>
          <w:type w:val="continuous"/>
          <w:pgSz w:w="11906" w:h="16838"/>
          <w:pgMar w:left="1985" w:right="1417" w:gutter="0" w:header="0" w:top="567" w:footer="567" w:bottom="1134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985" w:right="567" w:gutter="0" w:header="272" w:top="953" w:footer="400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68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Правительств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язанской области от 30 октября 2013 г. № 357 «Об утверждении государственной программы Рязанской области «Развитие агропромышленного комплекса» (в редакции постановлений Правительства Рязанской области от 11.06.2014 № 155,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9.12.2014 № 398, от 18.02.2015 № 20, от 15.04.2015 № 81,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2.08.2015 № 196, от 07.10.2015 № 257, от 02.12.2015 № 295, от 23.12.2015 № 332, от 13.04.2016 № 72, от 28.12.2016 № 330,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4.02.2017 № 22, от 26.04.2017 № 82, от 30.08.2017 № 205,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12.2017 № 398, от 06.02.2018 № 20, от 22.05.2018 № 144,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4.08.2018 № 236, от 08.10.2018 № 289,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ind w:left="567" w:right="8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2.2018 № 441)</w:t>
            </w:r>
          </w:p>
        </w:tc>
      </w:tr>
      <w:tr>
        <w:trPr>
          <w:trHeight w:val="1132" w:hRule="atLeast"/>
        </w:trPr>
        <w:tc>
          <w:tcPr>
            <w:tcW w:w="9354" w:type="dxa"/>
            <w:tcBorders/>
            <w:tcMar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язанской области ПОСТАНОВЛЯЕТ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в приложение к постановлению Правительства Рязанской области от 30 октября 2013 г. № 357 «Об утверждении государственной программы Рязанской области «Развитие агропромышленного комплекса» следующие измене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 паспорте государственной программы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троке «Основание для разработки Программы»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вторым следующего содержания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аз Президента Российской Федерации от 7 мая 2018 г. № 204 «О национальных мерах и стратегических задачах развития Российской Федерации на период до 2024 года»;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втором слова «на 2013-2020 годы» исключить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третий признать утратившим силу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строку «Исполнители Программы» дополнить словами </w:t>
              <w:br/>
              <w:t>«, государственное казенное учреждение Рязанской области «Управление капитального строительства Рязанской области (далее – ГКУ УКС Рязанской области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 строку «Цели и задачи» дополнить новым абзацем двадцать четвер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 создание системы поддержки фермеров и развитие сельской кооперации;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троке «Целевые индикаторы»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восьм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застрахованной посевной (посадочной) площади в общей посевной (посадочной) площади (в условных единицах площади).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тридцать пя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я застрахованного поголовья сельскохозяйственных животных в общем поголовье сельскохозяйственных животных.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и абзацами сорок пятым - сорок восьм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ичество вовлеченных в субъекты малого и среднего предпринимательства, осуществляющих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тников, зарегистрированных в Пенсионном фонде Российской Федерации, Фонде социального страхования Российской Федерации, принятых крестьянскими (фермерскими) хозяйствами в году получения грантов «Агростартап»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ятых членов сельскохозяйственных потребительских кооперативов (кроме кредитных) из числа субъектов малого и среднего предпринимательства, включая личные подсобные хозяйства и крестьянские (фермерские) хозяйства, в году предоставления государственной поддержки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созданных субъектов малого и среднего предпринимательства в сельском хозяйстве, включая крестьянские (фермерские) хозяйства и сельскохозяйственные потребительские кооперативы.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ь новым абзацем пятидеся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личество прошедших переподготовку и повышение квалификации кадров агропромышленного комплекса Рязанской области на базе образовательных организаций.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троке «Сроки и этапы реализации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ки «Объемы и источники финансирования», «Ожидаемые конечные результаты реализации Программы и показатели социально-экономической эффективности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34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4"/>
              <w:gridCol w:w="7216"/>
            </w:tblGrid>
            <w:tr>
              <w:trPr/>
              <w:tc>
                <w:tcPr>
                  <w:tcW w:w="21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ind w:right="-108" w:hanging="0"/>
                    <w:rPr>
                      <w:rFonts w:ascii="Times New Roman" w:hAnsi="Times New Roman" w:cs="Times New Roman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ъемы и источники </w:t>
                  </w: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>финансирования</w:t>
                  </w:r>
                </w:p>
              </w:tc>
              <w:tc>
                <w:tcPr>
                  <w:tcW w:w="72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рограммы предусматривается в размере 30954452,87767 тыс. руб., в том числе: федеральный бюджет – 18958303,20056 тыс. руб.*, областной бюджет – 11996149,67711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3644133,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937222,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706910,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3382966,9524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478932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04034,9524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3504848,4258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600696,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04151,6258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2740353,3628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743777,9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96575,4628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2774311,8715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647973,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126338,0715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2075097,957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18384,3000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156713,6574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886639,5172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23311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63328,1172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1732625,4902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774245,4005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58380,0896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2295895,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48613,6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047281,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2276499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31920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044578,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2323200,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2124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101960,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2317881,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31985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085896,5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финансирования подпрограм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Подпрограмма 1 «Развитие подотрасли растениеводства, переработки и реализации продукции растениеводства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spacing w:lineRule="auto" w:line="23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7101776,29721 тыс. руб., в том числе: федеральный бюджет – 4439527,88555 тыс. руб.*, областной бюджет – 2662248,41166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948644,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636823,7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11820,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893975,0382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616568,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77406,2382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865286,83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579818,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85468,33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446978,10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81190,586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65787,520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468404,5678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25004,3644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43400,2034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389939,68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16861,9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73077,78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92422,5976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18086,084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74336,5133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414986,9685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18483,3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96503,6185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536213,8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16558,7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19655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557662,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29221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28441,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581307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43180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38127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605954,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57730,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48223,8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 Подпрограмма 2 «Развитие подотрасли животноводства, переработки и реализации продукции животноводства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11853439,30793 тыс. руб., в том числе: федеральный бюджет – 8333875,3568 тыс. руб.*, областной бюджет – 3519563,95113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2634127,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261603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72524,8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1795658,58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421151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74507,18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1786048,4056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441236,2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44812,2056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616876,61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39595,4145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77281,1964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712825,4282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29710,0642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83115,3639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665807,139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37504,7392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28302,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559123,319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36020,919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23102,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559123,319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36020,919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23102,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584978,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52846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32132,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613860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71620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42239,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645716,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92331,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53385,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679292,8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414234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65058,4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 Подпрограмма 3 «Поддержка малых форм хозяйствования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1133366,47456 тыс. руб., в том числе: федеральный бюджет – 944784,4292 тыс. руб.*, областной бюджет – 188582,04536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25928,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3642,7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286,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83705,67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59317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4388,27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55494,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45494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0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72441,6617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68752,8696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688,7920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128143,378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08921,871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9221,506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117831,4021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9318,960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8512,4413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18754,2411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9569,296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9184,9448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105500,3174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87954,8311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7545,4863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105984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87 953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8 031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107 484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87953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9531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108624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87953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0671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103474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87953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521,1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Подпрограмма 4 «Техническая и технологическая модернизация агропромышленного производства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4388429,19244 тыс. руб., в том числе: федеральный бюджет – 2317321,7 тыс. руб.*, областной бюджет – 2071107,49244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18860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8050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81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60797,02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5130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497,02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1170069,6462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24396,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45672,8462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1026132,826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750681,2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75451,626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279626,8304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79626,8304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229857,4124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29857,4124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219410,7534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19410,7534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415529,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83262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32267,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319654,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5338,7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94315,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279544,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69332,7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10211,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199206,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2510,2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66696,4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 Подпрограмма 5 «Научное и информационно-консультационное обеспечение АПК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ирование мероприятий подпрограммы осуществляется из областного бюджета в размере 196280,97106 тыс. руб., 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112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111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1281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10569,5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953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18227,8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8806,456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19438,6846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20096,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20780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21491,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22230,9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 Подпрограмма 6 «Развитие мелиорации земель сельскохозяйственного назначения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1693630,12978 тыс. руб., в том числе: федеральный бюджет – 1190798,70001 тыс. руб.*, областной бюджет – 502831,42977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 – 24231,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5153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9078,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28575,142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5743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2832,14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23410,58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628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7130,58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47898,39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7390,6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40507,79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58129,89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4101,5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44028,39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218591,9411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67543,6000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51048,34118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196016,5294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4713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48886,5294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38288,94118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483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28805,54118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248812,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87575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61237,4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258764,9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95078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63686,9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269736,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03349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66387,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281173,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11971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69202,0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 Подпрограмма 7 «Развитие овощеводства открытого и защищенного грунта и семенного картофелеводства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100886,61 тыс. руб., в том числе: федеральный бюджет – 2568,0 тыс. руб.*, областной бюджет – 98318,61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2886,6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568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18,6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700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7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1000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0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1800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8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3000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0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3300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33000,0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Подпрограмма 8 «Устойчивое развитие сельских территорий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бщий объем финансирования подпрограммы предусматривается в размере 3268867,176 тыс. руб., в том числе: федеральный бюджет – 1554425,2 тыс. руб.*, областной бюджет – 1714441,976 тыс. руб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245564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9848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15716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485535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37350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12035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268237,54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3753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74484,44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301271,20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19554,8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81716,40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295344,63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7155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98189,5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279703,1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2505,1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7198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274148,7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2302,9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1845,8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276232,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0418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5814,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278523,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2709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5814,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280907,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5093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5814,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283399,5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127585,3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155814,2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. Подпрограмма 9 «Обеспечение деятельности по формированию и использованию регионального продовольственного фонда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ирование мероприятий подпрограммы осуществляется из областного бюджета в размере 49687,51 тыс. руб., 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3752,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6217,61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4717,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5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5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5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5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5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500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5000,0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. Подпрограмма 10 «Обеспечение реализации программы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ирование мероприятий подпрограммы осуществляется из областного бюджета в размере 930566,85269 тыс. руб., 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67952,8132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68182,2631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67305,31082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69874,57153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84728,527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86955,8608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89727,80555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 93047,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– 96769,6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– 100872,7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 – 105149,7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1. Подпрограмма 11 «Развитие оптово-распределительных центров и инфраструктуры системы социального питания»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ий объем финансирования подпрограммы предусматривается в размере 237522,356 тыс. руб., в том числе: федеральный бюджет – 175001,929 тыс. руб.*, областной бюджет – 62520,427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по год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 – 64083,4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55803,4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828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 – 138180,0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90500,0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47680,0 тыс. руб.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7 год – 35258,956 тыс. руб., в том числ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едеральный бюджет – 28698,529 тыс. руб.*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00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ластной бюджет – 6560,427 тыс. руб.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12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highlight w:val="yellow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Ожидаемые конечные результаты реализации Программы и показатели социально-экономической эффективности</w:t>
                  </w:r>
                </w:p>
              </w:tc>
              <w:tc>
                <w:tcPr>
                  <w:tcW w:w="721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Реализация Программы обеспечит к концу 2025 года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долю площади, засеваемой элитными семенами, в общей площади посевов на уровне 6,2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лощадь закладки многолетних насаждений до 0,07 тыс. г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плодов и ягод в сельскохозяйственных организациях, крестьянских (фермерских) хозяйствах, включая индивидуальных предпринимателей, до 2,3 тыс. тонн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лощадь агрохимического обследования земель сельскохозяйственного назначения до 200,0 тыс. г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долю застрахованной посевной (посадочной) площади в общей посевной (посадочной) площади на уровне 3,6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муки из зерновых культур, овощных и других растительных культур, смеси из них 435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крупы до 4,5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масла подсолнечного нерафинированного и его фракций до 1,1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сахара белого свекловичного в твердом состоянии до 23,5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плодоовощных консервов до 2,4 млн. условных бано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хлебобулочных изделий, обогащенных микронутриентами, и диетических хлебобулочных изделий 2,7 тыс. тонн ежегодно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сохранение размера посевных площадей, занятых зерновыми, зернобобовыми и кормовыми сельскохозяйственными культурами, на уровне 735 тыс. га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объем приобретения дизельного топлива на проведение агротехнологических работ 1,3942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зерновых и зернобобовых культур до 1700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сахарной свеклы до 278,8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картофеля до 335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масличных культур до 170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скота и птицы на убой в хозяйствах всех категорий (в живом весе) до 81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до 3,0 тыс. голов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, до 1,0 тыс. голов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молока в хозяйствах всех категорий до 466,6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численность племенного условного маточного поголовья сельскохозяйственных животных до 26,0 тыс. условных голов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сыров и сырных продуктов до 17,0 тыс. тонн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оизводство масла сливочного до 2,6 тыс. тонн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ирост производственных мощностей по убою скота и его первичной переработке 16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долю застрахованного поголовья сельскохозяйственных животных в общем поголовье сельскохозяйственных животных на уровне 40,9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объем субсидируемых кредитов МФХ 6,9 млн. руб.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лощадь земельных участков, оформленных в собственность крестьянскими (фермерскими) хозяйствами, 5,4 тыс. г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крестьянских (фермерских) хозяйств, осуществивших проекты по развитию семейных животноводческих ферм с помощью государственной поддержки, 33 единиц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созданных рабочих мест на семейных животноводческих фермах 108 челове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крестьянских (фермерских) хозяйств, осуществивших проекты по созданию и развитию своих крестьянских (фермерских) хозяйств с помощью государственной поддержки, 99 единиц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созданных постоянных рабочих мест в крестьянских (фермерских) хозяйствах 372 человека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ирост объема сельскохозяйственной продукции, произведенной индивидуальными предпринимателями и крестьянскими (фермерскими) хозяйствами, получившими средства государственной поддержки, 10% к году, предшествующему году предоставления субсиди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создание не менее 7 новых постоянных рабочих мест в сельскохозяйственных потребительских кооперативах, получивших средства грантовой поддержки для развития материально-технической базы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ирост объема сельскохозяйственной продукции, реализованной сельскохозяйственными потребительскими кооперативами, получившими средства грантовой поддержки, 10% к году, предшествующему году предоставления субсидии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вовлеченных в субъекты малого и среднего предпринимательства, осуществляющих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, 916 челове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иобретение сельскохозяйственными товаропроизводителями новой техники на сумму      4336,5 млн. руб.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апитальные вложения на создание и модернизацию объектов агропромышленного комплекса в сумме        3,228 млрд. руб.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доведение остатка ссудной задолженности по субсидируемым кредитам, привлеченным на реализацию инвестиционных проектов в АПК, до 174,5 млн. руб.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- объем производства элитных семян отечественных сортов сельскохозяйственных растений ежегодно не менее 1,0 тыс. тонн; 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молодых специалистов в агропромышленном комплексе, получающих единовременные и ежемесячные пособия, 47 человек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прошедших переподготовку и повышение квалификации кадров агропромышленного комплекса Рязанской области на базе образовательных организаций ежегодно не менее 50 челове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ввод в эксплуатацию 3,4448 тыс. га мелиорированных земель за счет реконструкции, технического перевооружения и строительства новых мелиоративных систем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известкование 8,05 тыс. га кислых почв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вовлечение в оборот 164,2 тыс. га выбывших сельскохозяйственных угодий за счет проведения культуртехнических работ сельскохозяйственными товаропроизводителями, в том числе 7,8 тыс. га на мелиорированных землях (орошаемых и (или) осушаемых)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объем производства семенного картофеля до 160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объем производства овощей открытого и защищенного грунта до 85,0 тыс. тонн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объем производства овощей защищенного грунта до    9,0 тыс. тонн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лощадь зимних теплиц до 35,0 га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ввод (приобретение) жилья для граждан, проживающих в сельской местности, 65,926 тыс. кв. м, в том числе    48,41 тыс. кв. м для молодых семей и молодых специалистов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сокращение числа семей, нуждающихся в улучшении жилищных условий в сельской местности, на 23,8%, молодых семей – на 29,9%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сокращение на 55% числа обучающихся в общеобразовательных организациях, находящихся в аварийном состоянии, в сельской местности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рирост сельского населения, обеспеченного фельдшерско-акушерскими пунктами, на 2514 человек, обеспеченного плоскостными спортивными сооружениями, на 1550 человек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повышение уровня социально-инженерного обустройства в сельской местности, в том числе: газом – до 79,4%, водой – до 69,4%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реализацию проектов комплексного обустройства площадок под компактную жилищную застройку в         21 населенном пункте, расположенных в сельской местности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реализацию 29 проектов местных инициатив граждан, проживающих в сельской местности, получивших грантовую поддержку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количество обустроенных садоводческих, огороднических и дачных объединений в сельской местности 21 единица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объем хранения регионального продовольственного фонда 10,7 тыс. тонн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>- ежегодное достижение не менее 90% запланированных значений целевых индикаторов Программы;</w:t>
                  </w:r>
                </w:p>
                <w:p>
                  <w:pPr>
                    <w:pStyle w:val="Normal"/>
                    <w:rPr>
                      <w:rFonts w:ascii="Times New Roman" w:hAnsi="Times New Roman" w:eastAsia="Calibri" w:cs="Times New Roman"/>
                      <w:sz w:val="28"/>
                      <w:szCs w:val="28"/>
                      <w:highlight w:val="yellow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8"/>
                      <w:szCs w:val="28"/>
                      <w:lang w:eastAsia="en-US"/>
                    </w:rPr>
                    <w:t xml:space="preserve">- объем субсидируемых кредитов на переработку продукции растениеводства и животноводства         3191,0 млн. руб.»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highlight w:val="yellow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 разделе 1 «Характеристика проблемы (задачи), решение которой осуществляется путем реализации Программы»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абзаце шестнадцатом слова «на 2013-2020 годы» исключить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абзаце двадцать шестом слова «Дорожное хозяйство на 2014-2022 годы» заменить словами «Дорожное хозяйство и транспорт», слова «на </w:t>
              <w:br/>
              <w:t>2013-2020 годы» исключить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дел 2 «Цели и задачи реализации Программы» дополнить новым абзацем двадцать четверты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системы поддержки фермеров и развитие сельской кооперации;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 разделе 3 «Сроки и этапы реализации 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здел 4 «Ресурсное обеспечение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. Ресурсное обеспечение 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усматривает финансирование мероприятий за счет средств федерального и областного бюджетов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предусматривается в размере 30954452,87767 тыс. руб., в том числе: федеральный бюджет – 18958303,20056 тыс. руб., областной бюджет – 11996149,67711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644133,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937222,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706910,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382966,9524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478932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04034,9524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504848,4258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600696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04151,6258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40353,3628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743777,9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96575,4628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774311,8715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647973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126338,0715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75097,957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18384,3000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156713,6574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86639,5172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23311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63328,1172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32625,4902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74245,4005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58380,0896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295895,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48613,6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47281,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276499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31920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44578,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323200,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2124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101960,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17881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31985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85896,5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1 «Развитие подотрасли растениеводства, переработки и реализации продукции растениеводства» (приложение № 1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7101776,29721 тыс. руб., в том числе: федеральный бюджет – 4439527,88555 тыс. руб., областной бюджет – 2662248,41166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48644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36823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11820,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93975,0382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16568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7406,2382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65286,83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79818,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85468,33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6978,10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81190,586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65787,520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8404,5678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5004,3644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43400,2034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9939,68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6861,9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3077,78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92422,5976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8086,084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4336,5133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14986,9685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8483,3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6503,6185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6213,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16558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19655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7662,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9221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8441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1307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43180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38127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05954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57730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8223,8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2 «Развитие подотрасли животноводства, переработки и реализации продукции животноводств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2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1853439,30793 тыс. руб., в том числе: федеральный бюджет – 8333875,3568 тыс. руб., областной бюджет – 3519563,95113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634127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6160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72524,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95658,58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21151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74507,18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86048,4056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41236,2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44812,2056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16876,61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9595,4145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7281,1964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2825,4282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9710,0642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83115,3639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65807,139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7504,7392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28302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9123,319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6020,919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3102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59123,319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6020,919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3102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4978,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52846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32132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3860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71620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2239,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5716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92331,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53385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79292,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14234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65058,4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дпрограмма 3 «Поддержка малых форм хозяйствован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3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133366,47456 тыс. руб., в том числе: федеральный бюджет – 944784,4292 тыс. руб., областной бюджет – 188582,04536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928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3642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86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3705,67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9317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388,27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494,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5494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2441,6617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8752,8696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688,7920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8143,37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08921,871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221,506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7831,4021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9318,960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512,4413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754,2411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9569,296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184,9448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5500,3174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4,8311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545,4863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598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 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 031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7 48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531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862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0671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347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521,1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4 «Техническая и технологическая модернизация агропромышленного производств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4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4388429,19244 тыс. руб., в том числе: федеральный бюджет – 2317321,7 тыс. руб., областной бюджет – 2071107,49244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86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8050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81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0797,02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130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497,02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70069,6462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24396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5672,8462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26132,826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50681,2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5451,626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9626,8304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9626,8304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9857,4124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9857,4124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19410,7534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19410,7534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15529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83262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32267,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965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5338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4315,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9544,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9332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10211,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9206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510,2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66696,4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5 «Научное и информационно-консультационное обеспечение АПК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5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из областного бюджета в размере 196280,97106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2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1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81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569,5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53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227,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806,456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438,6846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096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780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491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230,9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6 «Развитие мелиорации земель сельскохозяйственного назначения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6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693630,12978 тыс. руб., в том числе: федеральный бюджет – 1190798,70001 тыс. руб., областной бюджет – 502831,42977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4231,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5153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078,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8575,14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5743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2832,14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410,58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628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7130,58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898,39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390,6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0507,79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129,89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101,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4028,39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8591,9411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67543,6000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1048,3411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6016,5294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713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8886,5294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288,9411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483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8805,5411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8812,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87575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1237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8764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95078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3686,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9736,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03349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6387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1173,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1971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9202,0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программа 7 «Развитие овощеводства открытого и защищенного грунта и семенного картофелеводств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7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00886,61 тыс. руб., в том числе: федеральный бюджет – 2568,0 тыс. руб., областной бюджет – 98318,61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886,6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568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18,6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7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0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3000,0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Подпрограмма 8 «Устойчивое развитие сельских территорий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8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предусматривается в размере 3268867,176 тыс. руб., в том числе: федеральный бюджет – 1554425,2 тыс. руб., областной бюджет – 1714441,976 тыс. руб.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45564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9848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15716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85535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7350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12035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68237,54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37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4484,44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71,20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19554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1716,40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95344,6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7155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8189,5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79703,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2505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7198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4148,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2302,9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1845,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6232,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0418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5814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8523,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2709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5814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80907,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5093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5814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3399,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7585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5814,2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дпрограмма 9 «Обеспечение деятельности по формированию и использованию регионального продовольственного фонд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9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из областного бюджета в размере 49687,5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752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17,6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17,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00,0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дпрограмма 10 «Обеспечение реализации программ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0 к Программе)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из областного бюджета в размере 930566,8526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952,8132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8182,2631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7305,3108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9874,5715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4728,527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6955,8608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727,8055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3047,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6769,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872,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149,7 тыс. руб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 Подпрограмма 11 «Развитие оптово-распределительных центров и инфраструктуры системы социального питания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11 к Программе)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237522,356 тыс. руб., в том числе: федеральный бюджет – 175001,929 тыс. руб., областной бюджет – 62520,427 тыс. руб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4083,4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5803,4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828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8180,0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050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768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258,956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8698,529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560,427 тыс. руб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асходов на финансирование Программы носят прогнозный характер, соответствуют минимальному уровню обеспечения финансирования Программы и подлежат уточнению при утверждении расходов на реализацию мероприятий в рамках закона Рязанской области об областном бюджете на очередной финансовый год и плановый период, а также при внесении в него изменений в течение финансового года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предоставленные областному бюджету в соответствии с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 (приложение № 9 к Государственной программе) (далее – субсидии из федерального бюджета), распределяются между мероприятиями Программы по согласованию с Министерством сельского хозяйства Российской Федерации исходя из фактических значений целевых индикаторов эффективности исполнения Программы на 1 января текущего финансового года и значений целевых индикаторов эффективности исполнения Программы, установленных на соответствующий финансовый год, с учетом приоритетных направлений развития сельского хозяйства Рязанской области, определенных в соглашении о предоставлении субсидий, заключаемом с Министерством сельского хозяйства Российской Федерации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изменения соответствующих значений целевых индикаторов эффективности исполнения Программы, объемов финансового обеспечения, состава мероприятий Программы субсидии из федерального бюджета подлежат перераспределению по согласованию с Министерством сельского хозяйства Российской Федерации.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раздел 6 «Ожидаемые конечные результаты реализации Программы и показатели социально-экономической эффективности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. Ожидаемые конечн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 социально-экономической эффективности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обеспечит к концу 2025 года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ю площади, засеваемой элитными семенами, в общей площади посевов на уровне 6,2%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кладки многолетних насаждений до                                           0,07 тыс. г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лодов и ягод в сельскохозяйственных организациях, крестьянских (фермерских) хозяйствах, включая индивидуальных предпринимателей, до 2,3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агрохимического обследования земель сельскохозяйственного назначения до 200,0 тыс. г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ю застрахованной посевной (посадочной) площади в общей посевной (посадочной) площади на уровне 3,6%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уки из зерновых культур, овощных и других растительных культур, смеси из них 435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крупы до 4,5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асла подсолнечного нерафинированного и его фракций до 1,1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ахара белого свекловичного в твердом состоянии до 23,5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лодоовощных консервов до 2,4 млн. условных банок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хлебобулочных изделий, обогащенных микронутриентами, и диетических хлебобулочных изделий 2,7 тыс. тонн ежегодно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размера посевных площадей, занятых зерновыми, зернобобовыми и кормовыми сельскохозяйственными культурами, на уровне 735 тыс. г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обретения дизельного топлива на проведение агротехнологических работ 1,3942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зерновых и зернобобовых культур до 1700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ахарной свеклы до 278,8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картофеля до 335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асличных культур до 170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кота и птицы на убой в хозяйствах всех категорий (в живом весе) до 81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, до         3,0 тыс. голов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товарного поголовья коров специализированных мясных пород в сельскохозяйственных организациях, крестьянских (фермерских) хозяйствах, включая индивидуальных предпринимателей, до 1,0 тыс. голов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олока в хозяйствах всех категорий до 466,6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еменного условного маточного поголовья сельскохозяйственных животных до 26,0 тыс. условных голов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ыров и сырных продуктов до 17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масла сливочного до 2,6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производственных мощностей по убою скота и его первичной переработке 16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ю застрахованного поголовья сельскохозяйственных животных в общем поголовье сельскохозяйственных животных на уровне 40,9%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руемых кредитов МФХ 6,9 млн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оформленных в собственность крестьянскими (фермерскими) хозяйствами, 5,4 тыс. г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естьянских (фермерских) хозяйств, осуществивших проекты по развитию семейных животноводческих ферм с помощью государственной поддержки, 33 единицы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на семейных животноводческих фермах 108 человек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рестьянских (фермерских) хозяйств, осуществивших проекты по созданию и развитию своих крестьянских (фермерских) хозяйств с помощью государственной поддержки, 99 единиц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постоянных рабочих мест в крестьянских (фермерских) хозяйствах 372 человек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бъема сельскохозяйственной продукции, произведенной индивидуальными предпринимателями и крестьянскими (фермерскими) хозяйствами, получившими средства государственной поддержки, 10% к году, предшествующему году предоставления субсидии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 менее 7 новых постоянных рабочих мест в сельскохозяйственных потребительских кооперативах, получивших средства грантовой поддержки для развития материально-технической базы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бъема сельскохозяйственной продукции, реализованной сельскохозяйственными потребительскими кооперативами, получившими средства грантовой поддержки, 10% к году, предшествующему году предоставления субсидии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влеченных в субъекты малого и среднего предпринимательства, осуществляющих деятельность в сфере сельского хозяйства, в том числе за счет средств государственной поддержки, в рамках федерального проекта «Создание системы поддержки фермеров и развитие сельской кооперации», 916 человек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ельскохозяйственными товаропроизводителями новой техники на сумму 4336,5 млн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на создание и модернизацию объектов агропромышленного комплекса в сумме 3,228 млрд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остатка ссудной задолженности по субсидируемым кредитам, привлеченным на реализацию инвестиционных проектов в АПК, до 174,5 млн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роизводства элитных семян отечественных сортов сельскохозяйственных растений ежегодно не менее 1,0 тыс. тонн; 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пециалистов в агропромышленном комплексе, получающих единовременные и ежемесячные пособия, 47 человек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шедших переподготовку и повышение квалификации кадров агропромышленного комплекса Рязанской области на базе образовательных организаций ежегодно не менее 50 человек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в эксплуатацию 3,4448 тыс. га мелиорированных земель за счет реконструкции, технического перевооружения и строительства новых мелиоративных систем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сткование 8,05 тыс. га кислых почв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в оборот 164,2 тыс. га выбывших сельскохозяйственных угодий за счет проведения культуртехнических работ сельскохозяйственными товаропроизводителями, в том числе 7,8 тыс. га на мелиорированных землях (орошаемых и (или) осушаемых)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семенного картофеля до 160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овощей открытого и защищенного грунта до      85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овощей защищенного грунта до 9,0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имних теплиц до 35,0 г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(приобретение) жилья для граждан, проживающих в сельской местности, 65,926 тыс. кв. м, в том числе 48,41 тыс. кв. м для молодых семей и молодых специалистов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семей, нуждающихся в улучшении жилищных условий в сельской местности, на 23,8%, молодых семей – на 29,9%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на 55% числа обучающихся в общеобразовательных организациях, находящихся в аварийном состоянии, в сельской местности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сельского населения, обеспеченного фельдшерско-акушерскими пунктами, на 2514 человек, обеспеченного плоскостными спортивными сооружениями, на 1550 человек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оциально-инженерного обустройства в сельской местности, в том числе: газом – до 79,4%, водой – до 69,4%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проектов комплексного обустройства площадок под компактную жилищную застройку в 21 населенном пункте, расположенных в сельской местности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29 проектов местных инициатив граждан, проживающих в сельской местности, получивших грантовую поддержку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садоводческих, огороднических и дачных объединений в сельской местности 21 единица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хранения регионального продовольственного фонда 10,7 тыс. тонн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достижение не менее 90% запланированных значений целевых индикаторов Программы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руемых кредитов на переработку продукции растениеводства и животноводства 3191,0 млн. руб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целевых индикаторов позволит достичь роста сельскохозяйственной продукции, продукции переработки, объема инвестиций, заработной платы в сельском хозяйстве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о планируемых показателях по годам представлены в таблице.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9" w:type="dxa"/>
        <w:jc w:val="left"/>
        <w:tblInd w:w="-6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2"/>
        <w:gridCol w:w="2394"/>
        <w:gridCol w:w="1085"/>
        <w:gridCol w:w="457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rHeight w:val="80" w:hRule="atLeast"/>
        </w:trPr>
        <w:tc>
          <w:tcPr>
            <w:tcW w:w="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-рения</w:t>
            </w:r>
          </w:p>
        </w:tc>
        <w:tc>
          <w:tcPr>
            <w:tcW w:w="563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</w:tr>
      <w:tr>
        <w:trPr>
          <w:trHeight w:val="396" w:hRule="atLeast"/>
          <w:cantSplit w:val="true"/>
        </w:trPr>
        <w:tc>
          <w:tcPr>
            <w:tcW w:w="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14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15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16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17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18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19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20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21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22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23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24 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34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20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9" w:type="dxa"/>
        <w:jc w:val="left"/>
        <w:tblInd w:w="-64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62"/>
        <w:gridCol w:w="2394"/>
        <w:gridCol w:w="1085"/>
        <w:gridCol w:w="457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</w:tblGrid>
      <w:tr>
        <w:trPr>
          <w:tblHeader w:val="true"/>
          <w:trHeight w:val="111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животноводства в хозяйствах всех категорий (в сопоставимых ценах)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ищевых продуктов, включая напитки (в сопоставимых ценах)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физического объема инвестиций в основной капитал сельского хозяй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-62" w:hanging="0"/>
              <w:contextualSpacing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ентабельность сельскохозяй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ых организац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-88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емесячная номинальная заработная плата в сельском хозяйстве (п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ельскохозяй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ым организациям, не относящимся к субъектам малого предпринимательств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7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8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5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9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8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3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5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925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right="-62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ительности труда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сокопроизводительных рабочих мест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единиц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08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69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5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2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60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94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29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6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98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агаемые ресурсы домашних хозяйств (в среднем на 1 члена домашнего хозяйства в месяц) в сельской местности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56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8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17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53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9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35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82</w:t>
            </w:r>
          </w:p>
        </w:tc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32</w:t>
            </w:r>
          </w:p>
        </w:tc>
      </w:tr>
      <w:tr>
        <w:trPr>
          <w:trHeight w:val="262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напитков (в сопоставимых ценах) к предыдущему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2"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2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в приложении № 1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7101776,29721 тыс. руб., в том числе: федеральный бюджет – 4439527,88555 тыс. руб., областной бюджет – 2662248,41166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948644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36823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11820,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93975,0382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16568,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7406,2382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65286,83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79818,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85468,33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6978,10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81190,586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65787,520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68404,5678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5004,3644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43400,2034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89939,68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6861,9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3077,78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92422,5976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8086,084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4336,5133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14986,9685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8483,3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6503,6185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36213,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16558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19655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57662,3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9221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8441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81307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43180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38127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05954,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57730,8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8223,8 тыс. руб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1 к настоящему постановлению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блицу раздела 6 «Целевые индикаторы эффективности исполнения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эффективности исполнения под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9" w:type="dxa"/>
        <w:jc w:val="left"/>
        <w:tblInd w:w="-144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9"/>
        <w:gridCol w:w="1383"/>
        <w:gridCol w:w="741"/>
        <w:gridCol w:w="556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blHeader w:val="true"/>
          <w:trHeight w:val="41" w:hRule="atLeast"/>
        </w:trPr>
        <w:tc>
          <w:tcPr>
            <w:tcW w:w="3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Наимено-вание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целевого индикатора</w:t>
            </w:r>
          </w:p>
        </w:tc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и-ница изме-рения</w:t>
            </w:r>
          </w:p>
        </w:tc>
        <w:tc>
          <w:tcPr>
            <w:tcW w:w="709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чение показателей по годам</w:t>
            </w:r>
          </w:p>
        </w:tc>
      </w:tr>
      <w:tr>
        <w:trPr>
          <w:trHeight w:val="41" w:hRule="atLeast"/>
        </w:trPr>
        <w:tc>
          <w:tcPr>
            <w:tcW w:w="3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2 </w:t>
            </w:r>
          </w:p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азо-вый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4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5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6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7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8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9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9" w:type="dxa"/>
        <w:jc w:val="left"/>
        <w:tblInd w:w="-144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9"/>
        <w:gridCol w:w="1383"/>
        <w:gridCol w:w="741"/>
        <w:gridCol w:w="556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  <w:gridCol w:w="545"/>
      </w:tblGrid>
      <w:tr>
        <w:trPr>
          <w:tblHeader w:val="true"/>
          <w:trHeight w:val="41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1825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Доля площади, засеваемой элитными семенами, в общей площади посевов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лощадь закладки многолетних насажден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гекта-ров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2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5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6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4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6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7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Валовой сбор плодов и  ягод в сельскохо-зяйственных организа-циях, крестьянских (фермерских) хозяйствах, включая индивидуаль-ных предпри-нимателе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лощадь агрохими-ческого обследова-ния земель сельскохо-зяйствен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гекта-ров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астрахован-ная посевная (посадочная) площадь под сельскохозяй-ственными культурами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гекта-ров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Размер застрахован-ных посевных площаде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гекта-ров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Доля застра-хованной стоимости продукции растениевод-ства (страхо-вая сумма по договорам сельскохо-зяйственного страхования) в общей стоимости продукции растениевод-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Доля застрахован-ной посевной (посадочной) площади в общей посевной (посадочной) площади (в условных единицах площади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9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од-ство муки из зерновых культур, овощных и других раститель-ных культур, смеси из них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629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0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од-ство крупы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,5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1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од-ство масла подсолнеч-ного нерафиниро-ванного и его фракц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2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од-ство сахара белого свеклович-ного в твердом состоянии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,5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3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од-ство плодоовощ-ных консервов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29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лн. услов-ных банок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4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Производ-ство хлебо-булочных изделий, обогащенных микрону-триентами, и диетических хлебобулоч-ных издели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5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охранение размера посевных площадей, занятых зерновыми, зернобобо-выми и кормовыми сельскохозяй-ственными культурами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гекта-ров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35</w:t>
            </w:r>
          </w:p>
        </w:tc>
      </w:tr>
      <w:tr>
        <w:trPr>
          <w:trHeight w:val="1553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иобрете-ние дизель-ного топлива на проведе-ние агротех-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ологических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работ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94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7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Валовой сбор картофеля в сельскохозяй-ственных организа-циях, крестьянских (фермерских) хозяйствах, включая индивидуаль-ных предпри-нимателей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1672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35" w:hanging="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8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Производ-ство продук-ции расте-ниеводства в хозяйствах всех категорий: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ind w:left="-62" w:right="-35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62" w:hanging="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ерновых и зернобобо-вы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59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83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0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39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39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1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9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5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41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8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4,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647" w:hRule="atLeast"/>
        </w:trPr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ind w:left="-62" w:right="-35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сахарной свеклы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6,7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0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5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,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,8</w:t>
            </w:r>
          </w:p>
        </w:tc>
      </w:tr>
      <w:tr>
        <w:trPr>
          <w:trHeight w:val="629" w:hRule="atLeast"/>
        </w:trPr>
        <w:tc>
          <w:tcPr>
            <w:tcW w:w="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ind w:left="-62" w:right="-35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картофеля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2,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7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2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4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5,0</w:t>
            </w:r>
          </w:p>
        </w:tc>
      </w:tr>
      <w:tr>
        <w:trPr>
          <w:trHeight w:val="668" w:hRule="atLeast"/>
        </w:trPr>
        <w:tc>
          <w:tcPr>
            <w:tcW w:w="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ind w:left="-62" w:right="-35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масличных культур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8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0,0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в приложении № 2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1853439,30793 тыс. руб., в том числе: федеральный бюджет – 8333875,3568 тыс. руб., областной бюджет – 3519563,95113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634127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26160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72524,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795658,585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21151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74507,18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786048,4056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41236,2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44812,2056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16876,61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9595,4145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7281,19645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12825,4282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9710,0642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83115,3639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65807,139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7504,7392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28302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59123,319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6020,919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3102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59123,319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36020,919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3102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84978,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52846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32132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13860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71620,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2239,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5716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92331,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53385,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79292,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14234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65058,4 тыс. руб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2 к настоящему постановлению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блицу раздела 6 «Целевые индикаторы эффективности исполнения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эффективности исполнения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1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567"/>
        <w:gridCol w:w="567"/>
        <w:gridCol w:w="567"/>
        <w:gridCol w:w="567"/>
        <w:gridCol w:w="558"/>
        <w:gridCol w:w="549"/>
        <w:gridCol w:w="549"/>
        <w:gridCol w:w="549"/>
        <w:gridCol w:w="549"/>
        <w:gridCol w:w="552"/>
        <w:gridCol w:w="549"/>
        <w:gridCol w:w="549"/>
        <w:gridCol w:w="549"/>
        <w:gridCol w:w="551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10" w:right="-3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-ние целевого индикатор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08" w:right="-110" w:hanging="0"/>
              <w:jc w:val="center"/>
              <w:rPr>
                <w:rFonts w:ascii="Times New Roman" w:hAnsi="Times New Roman" w:eastAsia="Calibri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>Еди-ница изме-рения</w:t>
            </w:r>
          </w:p>
        </w:tc>
        <w:tc>
          <w:tcPr>
            <w:tcW w:w="7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чение показателей по годам</w:t>
            </w:r>
          </w:p>
        </w:tc>
      </w:tr>
      <w:tr>
        <w:trPr>
          <w:trHeight w:val="897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2 </w:t>
            </w:r>
          </w:p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азо-в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6"/>
        <w:gridCol w:w="1417"/>
        <w:gridCol w:w="567"/>
        <w:gridCol w:w="567"/>
        <w:gridCol w:w="567"/>
        <w:gridCol w:w="567"/>
        <w:gridCol w:w="557"/>
        <w:gridCol w:w="549"/>
        <w:gridCol w:w="549"/>
        <w:gridCol w:w="549"/>
        <w:gridCol w:w="549"/>
        <w:gridCol w:w="549"/>
        <w:gridCol w:w="549"/>
        <w:gridCol w:w="549"/>
        <w:gridCol w:w="562"/>
        <w:gridCol w:w="536"/>
      </w:tblGrid>
      <w:tr>
        <w:trPr>
          <w:tblHeader w:val="true"/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изводство скота и птиц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убой в хозяйствах всех категорий (в живом вес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108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оловье крупного рогатого скота специализи-рован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ясных поро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помесного скота, полученного от скрещива-ния со специализи-рованными мясными породами, в сельскохо-зяйствен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организациях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рестьянских (фермерских) хозяйствах, включая индивидуаль-ных предпри-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0,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товарного поголовья коров специализи-рован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мясных пород в сельскохо-зяйственных организациях, крестьянских (фермерских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зяйствах, включая индивидуаль-ных предпри-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ность племенного условного маточного поголовья сельскохо-зяйственных животных к уровню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извод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ока в хозяйствах всех катег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7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96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8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73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73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26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3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1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49,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55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6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66,6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роизвод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ока в сельскохо-зяйственных организациях, крестьянских (фермерских) хозяйствах, включая индивидуаль-ных предпри-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22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24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79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85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90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395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0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4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8,8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еменное условное маточное поголовье сельскохо-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</w:t>
            </w: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 xml:space="preserve">услов-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леменного молодняка крупного рогатого скота молочных и мясных пород на 100 голов ма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очное поголовье овец и коз в сельскохо-зяйственных организациях, крестьянских (фермерских) хозяйствах, включая индивидуаль-ных предпри-ним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сыров и сырных продуктов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твердых и полутвердых сы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0,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0,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0,18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0,1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одство масла сливоч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производ-ственных мощностей  по убою скота и его первичной переработ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застрахован-ного поголовья сельскохо-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ыс. </w:t>
            </w: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услов-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страхован-ной стоимости продукции животновод-ства (страховая сумма по договорам сельскохо-зяйственного страхования) в общей стоимости продукции животновод-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страхован-ного поголовья сельскохо-зяйственных животных в общем поголовье сельскохо-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"/>
              <w:ind w:left="-16" w:right="-62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0,9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в приложении № 3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1 «Цель и задачи реализации подпрограммы» дополнить абзацем следующего содержания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 создание системы поддержки фермеров и развитие сельской кооперации.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133366,47456 тыс. руб., в том числе: федеральный бюджет – 944784,4292 тыс. руб., областной бюджет – 188582,04536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928,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3642,7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86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3705,67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9317,4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388,27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494,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45494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2441,66174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8752,8696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688,79209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8143,378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08921,871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221,506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7831,40217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9318,9608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512,44137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754,24116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9569,2963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184,9448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5500,31749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4,83115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7545,4863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598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 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 031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7 48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531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862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0671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3474,2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87953,1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5521,1 тыс. руб.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3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блицу раздела 6 «Целевые индикаторы эффективности исполнения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эффективности исполнения под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6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09"/>
        <w:gridCol w:w="567"/>
        <w:gridCol w:w="567"/>
        <w:gridCol w:w="527"/>
        <w:gridCol w:w="545"/>
        <w:gridCol w:w="531"/>
        <w:gridCol w:w="558"/>
        <w:gridCol w:w="545"/>
        <w:gridCol w:w="545"/>
        <w:gridCol w:w="530"/>
        <w:gridCol w:w="530"/>
        <w:gridCol w:w="530"/>
        <w:gridCol w:w="530"/>
        <w:gridCol w:w="531"/>
        <w:gridCol w:w="7"/>
      </w:tblGrid>
      <w:tr>
        <w:trPr>
          <w:trHeight w:val="29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>Наименова-    ние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 целевого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и-ница изме-рения</w:t>
            </w:r>
          </w:p>
        </w:tc>
        <w:tc>
          <w:tcPr>
            <w:tcW w:w="7043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чение показателей по годам</w:t>
            </w:r>
          </w:p>
        </w:tc>
      </w:tr>
      <w:tr>
        <w:trPr>
          <w:trHeight w:val="91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2 </w:t>
            </w:r>
          </w:p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базо-в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6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0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709"/>
        <w:gridCol w:w="567"/>
        <w:gridCol w:w="567"/>
        <w:gridCol w:w="527"/>
        <w:gridCol w:w="545"/>
        <w:gridCol w:w="531"/>
        <w:gridCol w:w="558"/>
        <w:gridCol w:w="545"/>
        <w:gridCol w:w="545"/>
        <w:gridCol w:w="530"/>
        <w:gridCol w:w="530"/>
        <w:gridCol w:w="530"/>
        <w:gridCol w:w="530"/>
        <w:gridCol w:w="531"/>
      </w:tblGrid>
      <w:tr>
        <w:trPr>
          <w:tblHeader w:val="true"/>
          <w:trHeight w:val="1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руе-мых кредитов МФ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412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308,0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323,4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339,6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171,5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98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45,1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23,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6,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емельных участков, оформлен-ных в собст-венность крестьянски-ми (фермер-скими) хозяйства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екта-р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рестьянских (фермерских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зяйств, осуществив-ших проекты по развитию семейных животновод-ческих ферм  с помощью государст-венной поддерж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зданны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абочих ме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семейных животновод-ческих ферма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-ве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рестьянских (фермерских)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хозяйств, осуществив-ших проекты по созданию и развитию сво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рестьянских (фермерских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зяйств с помощью государст-вен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зданных постоянных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рабочих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мес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рестьян-ск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(фермерских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зя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-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новых постоянных рабочих мест, созданных в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крестьянских (фермерских) хозяйствах, осуществив-ших проек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ния и развития своих хозяйств с помощью средств государст-вен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рост объема сельскохо-зяйственной продукции, произведен-ной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индиви-дуальными предприни-мателями и крестьянски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 (фермер-скими) хозяйствами, получивши-ми средства государст-венной поддержки,  к году, пред-шествующе-му году предоставле-ния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овых постоянных рабочих мест, созданных в сельскохо-зяйственных потребитель-ских коопе-рати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ах, получивших сред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нтовой поддержки для развития материально-технической б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108" w:right="-108" w:hanging="0"/>
              <w:jc w:val="center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98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объема сельскохо-зяйственной продукции, реализован-ной сельско-хозяйствен-ными потре-бительскими кооператива-ми, получив-шими средства грантовой поддержки,  к году, пред-шествующе-му году предоставле-ния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овлеченных в субъекты малого и среднего предприни-мательства, осуществ-ляющих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еятельно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фере сельского хозяйства, в том числе за счет средств государст-венной поддержки,  в рамках федерально-го проекта «Создание системы поддержки фермеров и развитие сельской кооп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-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5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работников, зарегистри-рованных в Пенсионном фонде Российской Федерации, Фонде социального страхования Российской Федерации, принятых крестьянски-ми (фермер-скими) хозяйствами   в году получения грантов </w:t>
            </w: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  <w:t>«Агростарта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-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3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Количество принятых членов сельскохо-зяйственных потребитель-ских кооперати-вов (кроме кредитных) из числа субъектов малого и среднего предприни-мательства, включая личные подсобные хозяйства и </w:t>
            </w: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крестьянские (фермерские)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хозяйства, в году предо-ставления государст-венной поддерж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2</w:t>
            </w:r>
          </w:p>
        </w:tc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7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66</w:t>
            </w:r>
          </w:p>
        </w:tc>
        <w:tc>
          <w:tcPr>
            <w:tcW w:w="5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108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вновь созданных субъектов малого и среднего предприни-мательства    в сельском хозяйстве, включа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крестьянские (фермерские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озяйства и сельскохо-зяйственные потребитель-ские кооперати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в приложении № 4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4388429,19244 тыс. руб., в том числе: федеральный бюджет – 2317321,7 тыс. руб., областной бюджет – 2071107,49244 тыс. руб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886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8050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81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0797,023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130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497,023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70069,64626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24396,8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45672,84626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026132,8269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50681,2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5451,6269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9626,83044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79626,83044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29857,41242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29857,41242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19410,75342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19410,75342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15529,6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83262,1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32267,5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19654,2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25338,7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94315,5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9544,3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69332,7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10211,6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99206,6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32510,2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66696,4 тыс. руб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4 к настоящему постановлению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блицу раздела 6 «Целевые индикаторы эффективности исполнения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эффективности исполнения подпрограммы</w:t>
            </w:r>
          </w:p>
        </w:tc>
      </w:tr>
    </w:tbl>
    <w:p>
      <w:pPr>
        <w:pStyle w:val="Normal"/>
        <w:spacing w:lineRule="auto" w:line="2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2" w:type="dxa"/>
        <w:jc w:val="center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89"/>
        <w:gridCol w:w="1588"/>
        <w:gridCol w:w="637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26"/>
      </w:tblGrid>
      <w:tr>
        <w:trPr>
          <w:tblHeader w:val="true"/>
          <w:trHeight w:val="167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5"/>
              <w:ind w:left="-142" w:right="-11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63" w:right="-10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5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и-ница изме-рения</w:t>
            </w:r>
          </w:p>
        </w:tc>
        <w:tc>
          <w:tcPr>
            <w:tcW w:w="7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чение показателей по годам</w:t>
            </w:r>
          </w:p>
        </w:tc>
      </w:tr>
      <w:tr>
        <w:trPr>
          <w:trHeight w:val="16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5"/>
              <w:ind w:left="-142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2 базо- вы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6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8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9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79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79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79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79" w:right="-8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7" w:type="dxa"/>
        <w:jc w:val="center"/>
        <w:tblInd w:w="0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90"/>
        <w:gridCol w:w="1590"/>
        <w:gridCol w:w="638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25"/>
      </w:tblGrid>
      <w:tr>
        <w:trPr>
          <w:tblHeader w:val="true"/>
          <w:trHeight w:val="160" w:hRule="atLeast"/>
        </w:trPr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1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right="-100" w:hanging="0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160" w:hRule="atLeast"/>
        </w:trPr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приобретени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сельскохозяйс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нными товаропроизво-дителями   новой техники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,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,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,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3,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8,0</w:t>
            </w:r>
          </w:p>
        </w:tc>
      </w:tr>
      <w:tr>
        <w:trPr>
          <w:trHeight w:val="160" w:hRule="atLeast"/>
        </w:trPr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капитальных вложений на создание и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ю объектов агропромыш-ленного комплек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60" w:hRule="atLeast"/>
        </w:trPr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3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судной задолженности по субсидируе-мым кредитам, привлеченным на реализацию инвестицион-ных проектов    в агропромыш-ленном комплексе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,8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85,8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21,1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7,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52,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,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4,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,4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,3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,5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в приложении № 5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из областного бюджета в размере 196280,97106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2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1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281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569,5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53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8227,8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8806,4564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438,68466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096,2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780,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491,3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230,9 тыс. руб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бзац восьмой раздела 4 «Механизм реализации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ханизм финансирования мероприятий подпрограммы и функции министерства сельского хозяйства и продовольствия Рязанской области как исполнителя Программы определены настоящим разделом и порядками предоставления субсидий по мероприятиям, указанным в подпунктах 1.1, 2.2 таблицы раздела 5 «Система программных мероприятий» настоящей подпрограммы, принимаемыми Правительством Рязанской области в соответствии со статьей 78 Бюджетного кодекса Российской Федерации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5 к настоящему постановлению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блицу раздела 6 «Целевые индикаторы эффективности исполнения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эффективности исполнения под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8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416"/>
        <w:gridCol w:w="652"/>
        <w:gridCol w:w="653"/>
        <w:gridCol w:w="543"/>
        <w:gridCol w:w="544"/>
        <w:gridCol w:w="544"/>
        <w:gridCol w:w="544"/>
        <w:gridCol w:w="543"/>
        <w:gridCol w:w="544"/>
        <w:gridCol w:w="544"/>
        <w:gridCol w:w="544"/>
        <w:gridCol w:w="544"/>
        <w:gridCol w:w="544"/>
        <w:gridCol w:w="544"/>
        <w:gridCol w:w="551"/>
      </w:tblGrid>
      <w:tr>
        <w:trPr>
          <w:trHeight w:val="266" w:hRule="atLeast"/>
        </w:trPr>
        <w:tc>
          <w:tcPr>
            <w:tcW w:w="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5" w:right="-174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6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и-ница изме-рения</w:t>
            </w:r>
          </w:p>
        </w:tc>
        <w:tc>
          <w:tcPr>
            <w:tcW w:w="718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чение показателей по годам</w:t>
            </w:r>
          </w:p>
        </w:tc>
      </w:tr>
      <w:tr>
        <w:trPr>
          <w:trHeight w:val="812" w:hRule="atLeast"/>
        </w:trPr>
        <w:tc>
          <w:tcPr>
            <w:tcW w:w="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2  базо- вый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4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5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6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7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8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9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5 </w:t>
            </w:r>
          </w:p>
        </w:tc>
      </w:tr>
      <w:tr>
        <w:trPr>
          <w:trHeight w:val="238" w:hRule="atLeast"/>
        </w:trPr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7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42" w:right="-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>
          <w:trHeight w:val="812" w:hRule="atLeast"/>
        </w:trPr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42" w:right="-17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right="-3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Объем производ-ства элитных семян отечествен-ных сортов сельскохо-зяйственных растений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42" w:right="-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 тонн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</w:tr>
      <w:tr>
        <w:trPr>
          <w:trHeight w:val="812" w:hRule="atLeast"/>
        </w:trPr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42" w:right="-17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right="-3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Количество молодых специалис-тов в агро-промышлен-ном комплексе, которые получают единовре-менные и ежемесяч-ные пособия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42"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ло-век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</w:t>
            </w:r>
          </w:p>
        </w:tc>
      </w:tr>
      <w:tr>
        <w:trPr>
          <w:trHeight w:val="1424" w:hRule="atLeast"/>
        </w:trPr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42" w:right="-17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right="-3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личество прошедших переподго-товку и повышение квалифика-ции кадров агропро-мышленного комплекса Рязанской области на базе образо-вательных организаций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42" w:right="-8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чело-век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в приложении № 6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693630,12978 тыс. руб., в том числе: федеральный бюджет – 1190798,70001 тыс. руб., областной бюджет – 502831,42977 тыс. руб.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4231,7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5153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9078,7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8575,142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5743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2832,142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3410,583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628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7130,583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898,399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390,6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0507,799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8129,894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101,5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4028,394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8591,94119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67543,60001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1048,34118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6016,52941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47130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48886,52941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8288,94118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9483,4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28805,54118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48812,4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87575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1237,4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58764,9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95078,0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3686,9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9736,4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03349,3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6387,1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1173,3 тыс. руб., в том числ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11971,3 тыс. руб.,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69202,0 тыс. руб.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6 к настоящему постановлению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блицу раздела 6 «Целевые индикаторы эффективности исполнения подпрограммы» изложить в следующей редакции: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левые индикаторы эффективности исполнения подпрограммы</w:t>
            </w:r>
          </w:p>
        </w:tc>
      </w:tr>
    </w:tbl>
    <w:p>
      <w:pPr>
        <w:pStyle w:val="Normal"/>
        <w:spacing w:lineRule="auto" w:line="22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91"/>
        <w:gridCol w:w="710"/>
        <w:gridCol w:w="567"/>
        <w:gridCol w:w="494"/>
        <w:gridCol w:w="519"/>
        <w:gridCol w:w="565"/>
        <w:gridCol w:w="575"/>
        <w:gridCol w:w="570"/>
        <w:gridCol w:w="570"/>
        <w:gridCol w:w="542"/>
        <w:gridCol w:w="547"/>
        <w:gridCol w:w="543"/>
        <w:gridCol w:w="543"/>
        <w:gridCol w:w="543"/>
        <w:gridCol w:w="477"/>
      </w:tblGrid>
      <w:tr>
        <w:trPr>
          <w:trHeight w:val="227" w:hRule="atLeast"/>
        </w:trPr>
        <w:tc>
          <w:tcPr>
            <w:tcW w:w="4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5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3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/>
              <w:ind w:left="-135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Наименова-ние целевого индикатора</w:t>
            </w:r>
          </w:p>
        </w:tc>
        <w:tc>
          <w:tcPr>
            <w:tcW w:w="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Еди-ница изме-рения</w:t>
            </w:r>
          </w:p>
        </w:tc>
        <w:tc>
          <w:tcPr>
            <w:tcW w:w="705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начение показателей по годам</w:t>
            </w:r>
          </w:p>
        </w:tc>
      </w:tr>
      <w:tr>
        <w:trPr>
          <w:trHeight w:val="738" w:hRule="atLeast"/>
        </w:trPr>
        <w:tc>
          <w:tcPr>
            <w:tcW w:w="4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eastAsia="Calibri" w:cs="Times New Roman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2 базо- вый</w:t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01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5 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6 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7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8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19 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4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10" w:hanging="0"/>
              <w:jc w:val="center"/>
              <w:rPr>
                <w:rFonts w:ascii="Times New Roman" w:hAnsi="Times New Roman" w:eastAsia="Calibri" w:cs="Times New Roman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20"/>
                <w:sz w:val="22"/>
                <w:szCs w:val="22"/>
                <w:lang w:eastAsia="en-US"/>
              </w:rPr>
              <w:t xml:space="preserve">20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85"/>
        <w:gridCol w:w="731"/>
        <w:gridCol w:w="570"/>
        <w:gridCol w:w="463"/>
        <w:gridCol w:w="541"/>
        <w:gridCol w:w="564"/>
        <w:gridCol w:w="570"/>
        <w:gridCol w:w="570"/>
        <w:gridCol w:w="570"/>
        <w:gridCol w:w="541"/>
        <w:gridCol w:w="546"/>
        <w:gridCol w:w="542"/>
        <w:gridCol w:w="542"/>
        <w:gridCol w:w="542"/>
        <w:gridCol w:w="482"/>
      </w:tblGrid>
      <w:tr>
        <w:trPr>
          <w:tblHeader w:val="true"/>
          <w:trHeight w:val="13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</w:tr>
      <w:tr>
        <w:trPr>
          <w:trHeight w:val="30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эксплуата-цию мелио-рированных земель за счет рекон-струкции, техническо-го перево-оружения и строитель-ства новых мелиоратив-ных систем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екта-ров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5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6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9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0,414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2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5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</w:tr>
      <w:tr>
        <w:trPr>
          <w:trHeight w:val="308" w:hRule="atLeast"/>
        </w:trPr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весткова-ние кислых почв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екта-ров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5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5</w:t>
            </w:r>
          </w:p>
        </w:tc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</w:tr>
      <w:tr>
        <w:trPr>
          <w:trHeight w:val="3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 в оборот выбывших сельскохо-зяйственных угодий за счет про-ведения культуртех-нических работ сель-скохозяйст-венными товаропроиз-водителями, в том числе: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екта-р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</w:tr>
      <w:tr>
        <w:trPr>
          <w:trHeight w:val="30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мелиори-рованных землях (орошаемых и (или) осушаемых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гекта-ро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»</w:t>
            </w:r>
          </w:p>
        </w:tc>
      </w:tr>
    </w:tbl>
    <w:p>
      <w:pPr>
        <w:pStyle w:val="Normal"/>
        <w:spacing w:lineRule="auto" w:line="22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в приложении № 7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100886,61 тыс. руб., в том числе: федеральный бюджет – 2568,0 тыс. руб., областной бюджет – 98318,61 тыс. руб.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886,61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2568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18,61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7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0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18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0000,0 тыс. руб.;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3000,0 тыс. руб., в том числе: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0,0 тыс. руб.,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33000,0 тыс. руб.»;</w:t>
            </w:r>
          </w:p>
          <w:p>
            <w:pPr>
              <w:pStyle w:val="Normal"/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7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6 «Целевые индикаторы эффективности исполнения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. Целевые индикаторы эффективности исполнения под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6"/>
        <w:gridCol w:w="578"/>
        <w:gridCol w:w="510"/>
      </w:tblGrid>
      <w:tr>
        <w:trPr>
          <w:tblHeader w:val="true"/>
          <w:trHeight w:val="3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3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целевого 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-ница изме-рения</w:t>
            </w:r>
          </w:p>
        </w:tc>
        <w:tc>
          <w:tcPr>
            <w:tcW w:w="6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0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</w:tr>
      <w:tr>
        <w:trPr>
          <w:trHeight w:val="3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0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0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базо-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6"/>
        <w:gridCol w:w="578"/>
        <w:gridCol w:w="510"/>
      </w:tblGrid>
      <w:tr>
        <w:trPr>
          <w:tblHeader w:val="true"/>
          <w:trHeight w:val="223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одства семенного картоф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ованного семенного картоф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еменного картофеля, направленного на посадку (посев) в целях раз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роизводства овощей открытого и защищенного грунта в хозяйствах всех категорий, в 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й защищенного гру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ой сбор овощей открытого грунта в сельскохозяйст-венных организациях, крестьянских (фермерских) хозяйствах, включая индивидуальных предпринимате-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</w:t>
            </w:r>
          </w:p>
        </w:tc>
      </w:tr>
      <w:tr>
        <w:trPr>
          <w:trHeight w:val="435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зимних теп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кта-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ой сбор овощей в зимних теплицах в сельскохозяйст-венных организациях, крестьянских (фермерских) хозяйствах, включая индивидуальных предпринимате-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</w:t>
            </w:r>
          </w:p>
        </w:tc>
      </w:tr>
      <w:tr>
        <w:trPr>
          <w:trHeight w:val="327" w:hRule="atLeast"/>
        </w:trPr>
        <w:tc>
          <w:tcPr>
            <w:tcW w:w="3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 новых и модернизиро-ванных площадей зимних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теплиц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хозяйст-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ндивиду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ринимате-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кта-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4665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в приложении № 8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предусматривается в размере 3268867,176 тыс. руб., в том числе: федеральный бюджет – 1554425,2 тыс. руб., областной бюджет – 1714441,976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и федерального бюджетов, необходимых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мероприятий подпрограммы, в разбивке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лавным распорядителям подпрограммы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482" w:type="dxa"/>
        <w:jc w:val="left"/>
        <w:tblInd w:w="-128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0"/>
        <w:gridCol w:w="1376"/>
        <w:gridCol w:w="2312"/>
        <w:gridCol w:w="444"/>
        <w:gridCol w:w="457"/>
        <w:gridCol w:w="446"/>
        <w:gridCol w:w="452"/>
        <w:gridCol w:w="462"/>
        <w:gridCol w:w="462"/>
        <w:gridCol w:w="454"/>
        <w:gridCol w:w="462"/>
        <w:gridCol w:w="462"/>
        <w:gridCol w:w="422"/>
        <w:gridCol w:w="426"/>
        <w:gridCol w:w="425"/>
      </w:tblGrid>
      <w:tr>
        <w:trPr>
          <w:tblHeader w:val="true"/>
          <w:trHeight w:val="297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7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3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-тели</w:t>
            </w:r>
          </w:p>
        </w:tc>
        <w:tc>
          <w:tcPr>
            <w:tcW w:w="23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37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(тыс. рублей)</w:t>
            </w:r>
          </w:p>
        </w:tc>
      </w:tr>
      <w:tr>
        <w:trPr>
          <w:trHeight w:val="129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86" w:right="-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684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4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482" w:type="dxa"/>
        <w:jc w:val="left"/>
        <w:tblInd w:w="-128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15"/>
        <w:gridCol w:w="1383"/>
        <w:gridCol w:w="2309"/>
        <w:gridCol w:w="449"/>
        <w:gridCol w:w="459"/>
        <w:gridCol w:w="446"/>
        <w:gridCol w:w="452"/>
        <w:gridCol w:w="463"/>
        <w:gridCol w:w="463"/>
        <w:gridCol w:w="452"/>
        <w:gridCol w:w="452"/>
        <w:gridCol w:w="463"/>
        <w:gridCol w:w="441"/>
        <w:gridCol w:w="410"/>
        <w:gridCol w:w="425"/>
      </w:tblGrid>
      <w:tr>
        <w:trPr>
          <w:tblHeader w:val="true"/>
          <w:trHeight w:val="142" w:hRule="atLeast"/>
          <w:cantSplit w:val="true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1494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-ство сельского хозяйства и продоволь-ствия Рязанской област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13 796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48,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 50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 446,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6 150,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 399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 746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 213,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123,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123,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123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 123,3</w:t>
            </w:r>
          </w:p>
        </w:tc>
      </w:tr>
      <w:tr>
        <w:trPr>
          <w:trHeight w:val="1641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22 731,64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716,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 035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 549,44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 090,40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7 132,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3 516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8 163,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 132,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 132,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 132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2 132,2</w:t>
            </w:r>
          </w:p>
        </w:tc>
      </w:tr>
      <w:tr>
        <w:trPr>
          <w:trHeight w:val="213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ме того, областной бюджет в рамках подпрограммы «Социальное развитие населенных пунктов» государственной программы Рязанской области «Социальное и экономическое развитие населенных пунктов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65,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765,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0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8" w:hRule="atLeast"/>
          <w:cantSplit w:val="true"/>
        </w:trPr>
        <w:tc>
          <w:tcPr>
            <w:tcW w:w="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-ство строитель-ного комплекс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2 534,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259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089,5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477,6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846,7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 710,5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 700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 726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80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 925,0</w:t>
            </w:r>
          </w:p>
        </w:tc>
      </w:tr>
      <w:tr>
        <w:trPr>
          <w:trHeight w:val="1355" w:hRule="atLeast"/>
          <w:cantSplit w:val="true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1 394,55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1 004,2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28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35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626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57,3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</w:tr>
      <w:tr>
        <w:trPr>
          <w:trHeight w:val="1340" w:hRule="atLeast"/>
          <w:cantSplit w:val="true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right="57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одпрограммы «Устойчивое развитие сельских территорий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0 762,33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935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626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057,3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 524,0</w:t>
            </w:r>
          </w:p>
        </w:tc>
      </w:tr>
      <w:tr>
        <w:trPr>
          <w:trHeight w:val="1941" w:hRule="atLeast"/>
          <w:cantSplit w:val="true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одпрограммы «Социальное развитие населенных пунктов» государственной программы Рязанской области «Социальное и экономическое развитие населенных пунктов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69 427,2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 999,2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428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68" w:hRule="atLeast"/>
          <w:cantSplit w:val="true"/>
        </w:trPr>
        <w:tc>
          <w:tcPr>
            <w:tcW w:w="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одпрограммы «Развитие газификации» государственной программы Рязанской области «Социальное и экономическое развитие населенных пунктов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205,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005,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20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3" w:hRule="atLeast"/>
          <w:cantSplit w:val="true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-ство топливно-энергетичес-кого комплекса и жилищно-коммуналь-ного хозяйства Ряз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8 094,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048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 315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278,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 912,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378,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 595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 860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 17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 537,0</w:t>
            </w:r>
          </w:p>
        </w:tc>
      </w:tr>
      <w:tr>
        <w:trPr>
          <w:trHeight w:val="1326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, в том числе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2 357,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409,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</w:tr>
      <w:tr>
        <w:trPr>
          <w:trHeight w:val="1215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одпрограммы «Устойчивое развитие сельских территорий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0 948,0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 00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 158,0</w:t>
            </w:r>
          </w:p>
        </w:tc>
      </w:tr>
      <w:tr>
        <w:trPr>
          <w:trHeight w:val="1144" w:hRule="atLeast"/>
          <w:cantSplit w:val="true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мках подпрограммы «Модернизация коммунального комплекса» государственной программы Рязанской области «Развитие коммунальной инфраструктуры, энергосбережение и повышение энергетической эффективности»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 409,1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 409,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99" w:hRule="atLeast"/>
          <w:cantSplit w:val="true"/>
        </w:trPr>
        <w:tc>
          <w:tcPr>
            <w:tcW w:w="179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896 673,49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 742,3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 163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237,54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1 271,205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5 344,6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9 703,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4 148,7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6 232,5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8 523,5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0 907,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3 399,5</w:t>
            </w:r>
          </w:p>
        </w:tc>
      </w:tr>
      <w:tr>
        <w:trPr>
          <w:trHeight w:val="1476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54 425,2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 848,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 500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 753,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9 554,8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7 155,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 505,1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 302,9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 418,3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 709,3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5 093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7 585,3</w:t>
            </w:r>
          </w:p>
        </w:tc>
      </w:tr>
      <w:tr>
        <w:trPr>
          <w:trHeight w:val="1642" w:hRule="atLeast"/>
          <w:cantSplit w:val="true"/>
        </w:trPr>
        <w:tc>
          <w:tcPr>
            <w:tcW w:w="179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342 248,296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2 894,3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 663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 484,441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 716,405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8 189,53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7 198,0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 845,8</w:t>
            </w:r>
          </w:p>
        </w:tc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 814,2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 814,2</w:t>
            </w:r>
          </w:p>
        </w:tc>
        <w:tc>
          <w:tcPr>
            <w:tcW w:w="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 814,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 814,2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4 «Механизм реализации подпрограммы»: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семнадцатом слова «кроме 2018-2020 годов» заменить словами «кроме 2018-2025 годов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ах девятнадцатом, двадцатом слова «кроме 2017-2020 годов» заменить словами «кроме 2017-2025 годов»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двадцать седьмом слово «высокотехнологичные» заменить словом «новые»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тридцать первом слова «в 2017-2020 годах» заменить словами «в 2017-2025 годах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ы тридцать седьмой, тридцать восьмой изложить в следующей редакции: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- возврат средств в областной бюджет в порядке, установленном постановлением Правительства Рязанской области от 31.03.2017 № 56 «О некоторых вопросах предоставления субсидий местным бюджетам из областного бюджета» (далее – постановление Правительства Рязанской области от 31.03.2017 № 56), в случае неисполнения муниципальным образованием обязательств, предусмотренных соглашением о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оставлении субсидии в соответствии с абзацами третьим - пятым пункт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ления Правительства Рязанской области от 31.03.2017 № 56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ым образованием в течение двух лет, предшествующих году получения субсидии, условия предоставления субсидий, предусмотренного абзацем пятым пункта 1 постановления Правительства Рязанской области от 31.03.2017 № 56;»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зац сороковой заменить текстом следующего содержания: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 централизация закупок в соответствии с распоряжением Правительства Рязанской области от 25.04.2017 № 178-р, за исключением закупок: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объектов, на строительство (реконструкцию) которых муниципальные контракты заключены до даты размещения извещения (информации) о начале проведения отбора муниципальных образований для предоставления субсидий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онтракты по которым заключаются в соответствии с частью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абзаце сорок первом слова «социального и», цифры «2.3,» исключить; 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ь новым абзацем сорок вторым следующего содержания: 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- наличие реестра объектов плоскостных спортивных сооружений в сельской местности по форме, утвержденной соответствующим главным распорядителем бюджетных средств, размещенной на официальном сайте соответствующего главного распорядителя бюджетных средств в информационно-телекоммуникационной сети «Интернет» (на соответствующий финансовый год для мероприятия, указанного в подпункте 2.3 таблицы раздела 5 «Система программных мероприятий»);»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е сорок третьем слова «муниципальной программы» заменить словами «мероприятий муниципальной программы»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ах сорок седьмом, шестьдесят пятом слово «высокотехнологичных» заменить словом «новых»;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бзацах сорок шестом, сорок девятом, семьдесят четвертом, семьдесят пятом, восемьдесят девятом слова «в 2017-2020 годах» заменить словами «в 2017-2025 годах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8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6 «Целевые индикаторы эффективности исполнения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. Целевые индикаторы эффективности исполнения подпрограммы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708"/>
        <w:gridCol w:w="747"/>
        <w:gridCol w:w="684"/>
        <w:gridCol w:w="596"/>
        <w:gridCol w:w="586"/>
        <w:gridCol w:w="537"/>
        <w:gridCol w:w="536"/>
        <w:gridCol w:w="581"/>
        <w:gridCol w:w="534"/>
        <w:gridCol w:w="533"/>
        <w:gridCol w:w="533"/>
        <w:gridCol w:w="533"/>
        <w:gridCol w:w="533"/>
        <w:gridCol w:w="535"/>
      </w:tblGrid>
      <w:tr>
        <w:trPr>
          <w:tblHeader w:val="true"/>
          <w:trHeight w:val="295" w:hRule="atLeast"/>
        </w:trPr>
        <w:tc>
          <w:tcPr>
            <w:tcW w:w="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3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целевого  индикатора</w:t>
            </w:r>
          </w:p>
        </w:tc>
        <w:tc>
          <w:tcPr>
            <w:tcW w:w="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-ница изме-рения</w:t>
            </w:r>
          </w:p>
        </w:tc>
        <w:tc>
          <w:tcPr>
            <w:tcW w:w="672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</w:tr>
      <w:tr>
        <w:trPr>
          <w:trHeight w:val="295" w:hRule="atLeast"/>
        </w:trPr>
        <w:tc>
          <w:tcPr>
            <w:tcW w:w="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базо-вый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</w:tc>
        <w:tc>
          <w:tcPr>
            <w:tcW w:w="5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708"/>
        <w:gridCol w:w="747"/>
        <w:gridCol w:w="684"/>
        <w:gridCol w:w="596"/>
        <w:gridCol w:w="586"/>
        <w:gridCol w:w="537"/>
        <w:gridCol w:w="536"/>
        <w:gridCol w:w="581"/>
        <w:gridCol w:w="534"/>
        <w:gridCol w:w="533"/>
        <w:gridCol w:w="533"/>
        <w:gridCol w:w="533"/>
        <w:gridCol w:w="533"/>
        <w:gridCol w:w="535"/>
      </w:tblGrid>
      <w:tr>
        <w:trPr>
          <w:tblHeader w:val="true"/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(приобретение) жилья для граждан, проживающих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ыс. кв.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5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9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5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48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9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71" w:hanging="0"/>
              <w:rPr>
                <w:rFonts w:ascii="Times New Roman" w:hAnsi="Times New Roman" w:eastAsia="Calibri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ввод (приобретение) жилья для молодых семей и молодых специалис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тыс. кв. 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3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3,1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eastAsia="en-US"/>
              </w:rPr>
              <w:t>4,3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числа семей, нуждающихся в улучшении жилищных условий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,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9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1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2,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,8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ind w:left="-108" w:right="-71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сокращение числа молодых семей, нуждающихся в улучшении жилищных условий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2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,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6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8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,9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общеобразова-тельных организаций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числа обучающихся в общеобразова-тельных организациях, находящихся в аварийном состоянии,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фельдшерско-акушерских пунктов и (или) офисов врачей общей практики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сельского населения, обеспеченного фельдшерско-акушерскими пунктами (офисами врачей общей практик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72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72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сельского населения фельдшерско-акушерскими пунктами (офисами врачей общей практики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,4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плоскостных спортивных сооружений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плоскостных спортивных сооружени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в. метр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83" w:right="-2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сельского населения, обеспеченного плоскостными спортивными сооружения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83" w:right="-2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5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сельского населения плоскостными спортивными сооружения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52" w:right="-51" w:firstLine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65" w:right="-16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65" w:right="-163" w:firstLine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65" w:right="-163" w:firstLine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65" w:right="-163" w:firstLine="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распределительных газовых сетей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,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2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,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,0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газификации жилых домов (квартир) сетевым газом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8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9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9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9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9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0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9,4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локальных водопроводов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91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91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right="-191" w:hanging="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,0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сельского населения питьевой водо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8,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8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9,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9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9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2" w:right="-191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9,4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населенных пунктов, расположенных в сельской местности, в которых реализованы проекты комплексного обустройства площадок под компактную жилищную застройк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ованных проектов местных инициатив граждан, проживающих    в сельской местности, получивших грантовую поддержк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295" w:hRule="atLeas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right="-6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устроенных садоводческих, огороднических и дачных объединений в сельской местност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52" w:right="-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8" w:right="-5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»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в приложении № 9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из областного бюджета в размере 49687,51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752,3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17,61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717,6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0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0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0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000,0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000,0 тыс. руб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9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6 «Целевые индикаторы эффективности исполнения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. Целевые индикаторы эффективности исполнения подпрограммы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17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555"/>
        <w:gridCol w:w="707"/>
        <w:gridCol w:w="706"/>
        <w:gridCol w:w="565"/>
        <w:gridCol w:w="565"/>
        <w:gridCol w:w="565"/>
        <w:gridCol w:w="565"/>
        <w:gridCol w:w="565"/>
        <w:gridCol w:w="565"/>
        <w:gridCol w:w="565"/>
        <w:gridCol w:w="566"/>
        <w:gridCol w:w="565"/>
        <w:gridCol w:w="565"/>
        <w:gridCol w:w="574"/>
      </w:tblGrid>
      <w:tr>
        <w:trPr>
          <w:tblHeader w:val="true"/>
          <w:trHeight w:val="139" w:hRule="atLeast"/>
        </w:trPr>
        <w:tc>
          <w:tcPr>
            <w:tcW w:w="4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3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целевого  индикатора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-ница изме-рения</w:t>
            </w:r>
          </w:p>
        </w:tc>
        <w:tc>
          <w:tcPr>
            <w:tcW w:w="6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</w:tr>
      <w:tr>
        <w:trPr>
          <w:trHeight w:val="308" w:hRule="atLeast"/>
        </w:trPr>
        <w:tc>
          <w:tcPr>
            <w:tcW w:w="4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базо-вый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3" w:type="dxa"/>
        <w:jc w:val="left"/>
        <w:tblInd w:w="-144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424"/>
        <w:gridCol w:w="1552"/>
        <w:gridCol w:w="703"/>
        <w:gridCol w:w="702"/>
        <w:gridCol w:w="584"/>
        <w:gridCol w:w="566"/>
        <w:gridCol w:w="566"/>
        <w:gridCol w:w="557"/>
        <w:gridCol w:w="565"/>
        <w:gridCol w:w="565"/>
        <w:gridCol w:w="565"/>
        <w:gridCol w:w="559"/>
        <w:gridCol w:w="565"/>
        <w:gridCol w:w="565"/>
        <w:gridCol w:w="565"/>
      </w:tblGrid>
      <w:tr>
        <w:trPr>
          <w:trHeight w:val="954" w:hRule="atLeast"/>
          <w:cantSplit w:val="true"/>
        </w:trPr>
        <w:tc>
          <w:tcPr>
            <w:tcW w:w="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хранения регионального продовольст-венного фонда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тонн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6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47" w:right="-8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7»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84" w:hRule="atLeast"/>
        </w:trPr>
        <w:tc>
          <w:tcPr>
            <w:tcW w:w="9354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в приложении № 10 к государственной программе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разделе 2 «Сроки и этапы реализации подпрограммы» цифры «2021» заменить цифрами «2025»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3 «Ресурсное обеспечение подпрограммы» изложить в следующей редакции: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. Ресурсное обеспечение подпрограммы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подпрограммы осуществляется из областного бюджета в размере 930566,85269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952,81326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8182,26316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7305,31082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69874,57153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4728,5275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6955,86087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9727,80555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3047,7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6769,6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872,7 тыс. руб.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5149,7 тыс. руб.»;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5 «Система программных мероприятий» изложить в новой редакции согласно приложению № 10 к настоящему постановлению;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дел 6 «Целевые индикаторы эффективности исполнения под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32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6. Целевые индикаторы эффективности исполнения подпрограммы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1688"/>
        <w:gridCol w:w="722"/>
        <w:gridCol w:w="708"/>
        <w:gridCol w:w="635"/>
        <w:gridCol w:w="544"/>
        <w:gridCol w:w="544"/>
        <w:gridCol w:w="543"/>
        <w:gridCol w:w="544"/>
        <w:gridCol w:w="544"/>
        <w:gridCol w:w="537"/>
        <w:gridCol w:w="537"/>
        <w:gridCol w:w="537"/>
        <w:gridCol w:w="537"/>
        <w:gridCol w:w="537"/>
      </w:tblGrid>
      <w:tr>
        <w:trPr>
          <w:tblHeader w:val="true"/>
          <w:trHeight w:val="137" w:hRule="atLeast"/>
        </w:trPr>
        <w:tc>
          <w:tcPr>
            <w:tcW w:w="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3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целевого  индикатор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-ница изме-рения</w:t>
            </w:r>
          </w:p>
        </w:tc>
        <w:tc>
          <w:tcPr>
            <w:tcW w:w="6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</w:tr>
      <w:tr>
        <w:trPr>
          <w:trHeight w:val="304" w:hRule="atLeast"/>
        </w:trPr>
        <w:tc>
          <w:tcPr>
            <w:tcW w:w="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42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0" w:leader="none"/>
              </w:tabs>
              <w:snapToGrid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 базо-вы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6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8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0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2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3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4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08"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15" w:type="dxa"/>
        <w:jc w:val="left"/>
        <w:tblInd w:w="-64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46"/>
        <w:gridCol w:w="1703"/>
        <w:gridCol w:w="710"/>
        <w:gridCol w:w="706"/>
        <w:gridCol w:w="65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187" w:hRule="atLeast"/>
          <w:cantSplit w:val="true"/>
        </w:trPr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28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ежегодного выполнения значений целевых индикаторов Программы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ConsPlusNormal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,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90,0»</w:t>
            </w:r>
          </w:p>
        </w:tc>
      </w:tr>
    </w:tbl>
    <w:p>
      <w:pPr>
        <w:pStyle w:val="Normal"/>
        <w:spacing w:lineRule="auto" w:line="228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spacing w:lineRule="auto" w:line="225"/>
        <w:rPr>
          <w:rFonts w:ascii="Times New Roman" w:hAnsi="Times New Roman" w:cs="Times New Roman"/>
          <w:sz w:val="12"/>
          <w:szCs w:val="12"/>
          <w:highlight w:val="yellow"/>
        </w:rPr>
      </w:pPr>
      <w:r>
        <w:rPr>
          <w:rFonts w:cs="Times New Roman" w:ascii="Times New Roman" w:hAnsi="Times New Roman"/>
          <w:sz w:val="12"/>
          <w:szCs w:val="12"/>
          <w:highlight w:val="yellow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3016"/>
        <w:gridCol w:w="2434"/>
      </w:tblGrid>
      <w:tr>
        <w:trPr/>
        <w:tc>
          <w:tcPr>
            <w:tcW w:w="93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709"/>
              <w:jc w:val="both"/>
              <w:rPr>
                <w:rFonts w:ascii="Times New Roman" w:hAnsi="Times New Roman" w:cs="Times New Roman"/>
                <w:sz w:val="52"/>
                <w:szCs w:val="52"/>
                <w:highlight w:val="yellow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04" w:type="dxa"/>
            <w:tcBorders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Рязанской области</w:t>
            </w:r>
          </w:p>
        </w:tc>
        <w:tc>
          <w:tcPr>
            <w:tcW w:w="301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pacing w:lineRule="auto" w:line="228"/>
              <w:ind w:right="-6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Любимов</w:t>
            </w:r>
          </w:p>
        </w:tc>
      </w:tr>
    </w:tbl>
    <w:p>
      <w:pPr>
        <w:pStyle w:val="Normal"/>
        <w:spacing w:lineRule="auto" w:line="22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985" w:right="567" w:gutter="0" w:header="272" w:top="953" w:footer="40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1738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2" name="защита_66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защита_66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4625" cy="1454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253" r="-126" b="-2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625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93639  19.04.2019 14:11:30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1738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consultantplus://offline/ref=030DD3C2E1C7359B4305B3A35397DF4D7652E69665F579AAB81B945D898A912427607FBC0CD5E20C997DBF9CW5E5H" TargetMode="External"/><Relationship Id="rId5" Type="http://schemas.openxmlformats.org/officeDocument/2006/relationships/hyperlink" Target="consultantplus://offline/ref=030DD3C2E1C7359B4305B3A35397DF4D7652E69665F579AAB81B945D898A912427607FBC0CD5E20C997DBF9CW5E5H" TargetMode="External"/><Relationship Id="rId6" Type="http://schemas.openxmlformats.org/officeDocument/2006/relationships/hyperlink" Target="consultantplus://offline/ref=030DD3C2E1C7359B4305B3A35397DF4D7652E69665F579AAB81B945D898A912427607FBC0CD5E20C997DBF9CW5E5H" TargetMode="External"/><Relationship Id="rId7" Type="http://schemas.openxmlformats.org/officeDocument/2006/relationships/hyperlink" Target="consultantplus://offline/ref=030DD3C2E1C7359B4305B3A35397DF4D7652E69665F579AAB81B945D898A912427607FBC0CD5E20C997DBF9CW5E5H" TargetMode="External"/><Relationship Id="rId8" Type="http://schemas.openxmlformats.org/officeDocument/2006/relationships/hyperlink" Target="consultantplus://offline/ref=030DD3C2E1C7359B4305B3A35397DF4D7652E69665F579AAB81B945D898A912427607FBC0CD5E20C997DBF9CW5E5H" TargetMode="External"/><Relationship Id="rId9" Type="http://schemas.openxmlformats.org/officeDocument/2006/relationships/hyperlink" Target="consultantplus://offline/ref=030DD3C2E1C7359B4305B3A35397DF4D7652E69665F579AAB81B945D898A912427607FBC0CD5E20C997DBF9CW5E5H" TargetMode="External"/><Relationship Id="rId10" Type="http://schemas.openxmlformats.org/officeDocument/2006/relationships/hyperlink" Target="consultantplus://offline/ref=030DD3C2E1C7359B4305B3A35397DF4D7652E69665F579AAB81B945D898A912427607FBC0CD5E20C997DBF9CW5E5H" TargetMode="External"/><Relationship Id="rId11" Type="http://schemas.openxmlformats.org/officeDocument/2006/relationships/hyperlink" Target="consultantplus://offline/ref=030DD3C2E1C7359B4305B3A35397DF4D7652E69665F579AAB81B945D898A912427607FBC0CD5E20C997DBF9CW5E5H" TargetMode="External"/><Relationship Id="rId12" Type="http://schemas.openxmlformats.org/officeDocument/2006/relationships/hyperlink" Target="consultantplus://offline/ref=030DD3C2E1C7359B4305B3A35397DF4D7652E69665F579AAB81B945D898A912427607FBC0CD5E20C997DBF9CW5E5H" TargetMode="External"/><Relationship Id="rId13" Type="http://schemas.openxmlformats.org/officeDocument/2006/relationships/hyperlink" Target="consultantplus://offline/ref=030DD3C2E1C7359B4305B3A35397DF4D7652E69665F477ADBE15945D898A912427607FBC0CD5E20C997CBC92W5ECH" TargetMode="External"/><Relationship Id="rId14" Type="http://schemas.openxmlformats.org/officeDocument/2006/relationships/hyperlink" Target="consultantplus://offline/ref=030DD3C2E1C7359B4305B3A35397DF4D7652E69665F477ADBE15945D898A912427607FBC0CD5E20C997CBD99W5E5H" TargetMode="External"/><Relationship Id="rId15" Type="http://schemas.openxmlformats.org/officeDocument/2006/relationships/hyperlink" Target="consultantplus://offline/ref=030DD3C2E1C7359B4305B3A35397DF4D7652E69665F477ADBE15945D898A912427607FBC0CD5E20C997CBD99W5E5H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ПРАВИТЕЛЬСТВА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06:00Z</dcterms:created>
  <dc:creator>Шурмина Светлана Анатольевна</dc:creator>
  <dc:description/>
  <cp:keywords/>
  <dc:language>en-US</dc:language>
  <cp:lastModifiedBy>Дягилева М.А.</cp:lastModifiedBy>
  <cp:lastPrinted>2019-04-19T12:39:00Z</cp:lastPrinted>
  <dcterms:modified xsi:type="dcterms:W3CDTF">2019-04-24T11:44:00Z</dcterms:modified>
  <cp:revision>19</cp:revision>
  <dc:subject/>
  <dc:title>ПП</dc:title>
</cp:coreProperties>
</file>